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02353943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9341078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3844133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8350615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9403866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84672979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